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ЧИКСКОГО СЕЛЬСОВЕ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надцатой сесс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1.03.2017г.                                                                                     № 8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х-Чик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б оплате труда водителей по транспортному обеспечению и об оплате труда младшего обслуживающего персонала по обеспечению деятельности  Верх-Чикского сельсовета Ордынского района Новосибирской области.</w:t>
      </w:r>
    </w:p>
    <w:p>
      <w:pPr>
        <w:pStyle w:val="TextBodyIndent"/>
        <w:spacing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  <w:t xml:space="preserve">        </w:t>
      </w:r>
      <w:r>
        <w:rPr>
          <w:color w:val="000000"/>
          <w:sz w:val="28"/>
          <w:szCs w:val="28"/>
        </w:rPr>
        <w:t>В целях упорядочения оплаты труда работников, замещающих должности, не являющиеся должностями муниципальной службы Верх-Чикского сельсовета, Совет депутатов Верх-Чикского сельсовета</w:t>
      </w:r>
    </w:p>
    <w:p>
      <w:pPr>
        <w:pStyle w:val="2"/>
        <w:spacing w:lineRule="auto" w:line="240" w:before="0" w:after="0"/>
        <w:ind w:left="362" w:hanging="0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2"/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плате труда водителей по транспортному обеспечению и об оплате труда младшего обслуживающего персонала по обеспечению деятельности  Верх-Чикского сельсовета Ордынского района Новосибирской области в новой редакции.</w:t>
      </w:r>
    </w:p>
    <w:p>
      <w:pPr>
        <w:pStyle w:val="2"/>
        <w:spacing w:lineRule="auto" w:line="240"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лату труда работников, замещающих должности, не являющиеся должностями муниципальной службы Верх-Чикского сельсовета, производить в пределах фонда оплаты труда, установленного на текущий финансовый год.</w:t>
      </w:r>
    </w:p>
    <w:p>
      <w:pPr>
        <w:pStyle w:val="2"/>
        <w:spacing w:lineRule="auto" w:line="240"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, что оплата труда рабочих профессий в органах местного самоуправления Верх-Чикского сельсовета осуществляется в соответствии с утвержденной Главой Верх-Чикского сельсовета системой оплаты труда работников муниципального образования, финансируемых из местного бюджета в пределах фонда оплаты труда,  установленного на текущий год, и определяется в трудовом договоре.</w:t>
      </w:r>
    </w:p>
    <w:p>
      <w:pPr>
        <w:pStyle w:val="2"/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22-й сессии Совета депутатов Верх-Чикского сельсовета № 7 от 18.02.2013г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Style w:val="BodyTextIndentChar"/>
          <w:sz w:val="28"/>
          <w:szCs w:val="28"/>
        </w:rPr>
        <w:t>5. Настоящее решение вступает в силу с момента принятия и распространяет свое действие на правоотношения, возникшие с 1 января 2017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периодическом печатном издании  «Верх-Чикский вестник» и на официальном сайте администрации Верх-Чик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Чикского 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Г.А.Жариков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ерх-Чик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Г.А.Жариков </w:t>
            </w:r>
          </w:p>
        </w:tc>
      </w:tr>
    </w:tbl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ВЕРЖДЕНО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шением сессии Совета депутатов 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рх-Чикского сельсовета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От 31.03.2017г. № 8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об оплате труда водителей по транспортному обеспечению и об оплате труда младшего обслуживающего персонала по обеспечению деятельности Верх-Чикского сельсовета Ордынского района Новосибирской обла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. Общие положения.</w:t>
      </w:r>
    </w:p>
    <w:p>
      <w:pPr>
        <w:pStyle w:val="ConsNonformat"/>
        <w:widowControl/>
        <w:numPr>
          <w:ilvl w:val="1"/>
          <w:numId w:val="1"/>
        </w:numPr>
        <w:ind w:left="1080" w:right="0" w:hanging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стоящее Положение разработано в соответствии с Трудовым Кодексом РФ, постановлениями Губернатора Новосибирской области №20 от 28.01.2008г. «О введении отраслевых систем оплаты труда работников областных государственных учреждений», №206 от 17.05.2007года «Об утверждении Положения об оплате труда работников, замещающих должности, не являющиеся должностями государственной гражданской службы Новосибирской области, в органах государственной власти Новосибирской области и государственных органах Новосибирской области».</w:t>
      </w:r>
    </w:p>
    <w:p>
      <w:pPr>
        <w:pStyle w:val="ConsNonformat"/>
        <w:widowControl/>
        <w:numPr>
          <w:ilvl w:val="1"/>
          <w:numId w:val="1"/>
        </w:numPr>
        <w:ind w:left="1080" w:right="0" w:hanging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плата труда работников,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щающих должности, не являющиеся должностями муниципальной службы Верх-Чикского сельсовета (далее – рабочие), осуществляется на основе окладов и выплат стимулирующего характера. К выплатам стимулирующего характера относятся надбавки за:</w:t>
      </w:r>
    </w:p>
    <w:p>
      <w:pPr>
        <w:pStyle w:val="ConsNonformat"/>
        <w:widowControl/>
        <w:tabs>
          <w:tab w:val="clear" w:pos="708"/>
          <w:tab w:val="left" w:pos="159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>-   качественные показатели деятельности рабочих;</w:t>
      </w:r>
    </w:p>
    <w:p>
      <w:pPr>
        <w:pStyle w:val="ConsNonformat"/>
        <w:widowControl/>
        <w:tabs>
          <w:tab w:val="clear" w:pos="708"/>
          <w:tab w:val="left" w:pos="159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  продолжительность непрерывной работы;</w:t>
      </w:r>
    </w:p>
    <w:p>
      <w:pPr>
        <w:pStyle w:val="ConsNonformat"/>
        <w:widowControl/>
        <w:tabs>
          <w:tab w:val="clear" w:pos="708"/>
          <w:tab w:val="left" w:pos="1590" w:leader="none"/>
        </w:tabs>
        <w:ind w:righ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единовременная выплата при предоставлении ежегодного оплачиваемого отпуска и материальная помощь.</w:t>
      </w:r>
    </w:p>
    <w:p>
      <w:pPr>
        <w:pStyle w:val="ConsNonformat"/>
        <w:widowControl/>
        <w:tabs>
          <w:tab w:val="clear" w:pos="708"/>
          <w:tab w:val="left" w:pos="1590" w:leader="none"/>
        </w:tabs>
        <w:ind w:left="1086" w:right="0" w:hanging="724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3. На оклад и стимулирующие выплаты начисляется районный коэффициент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татья 2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меры окладов рабочих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614"/>
        <w:gridCol w:w="2779"/>
      </w:tblGrid>
      <w:tr>
        <w:trPr>
          <w:trHeight w:val="41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именование профессии и характеристика рабо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66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змер оклада, руб.</w:t>
            </w:r>
          </w:p>
        </w:tc>
      </w:tr>
      <w:tr>
        <w:trPr>
          <w:trHeight w:val="41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итель автомобиля 4 разряда: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легковыми автомобилями всех типов, грузовыми автомобилями всех типов грузоподъёмностью до 10тонн, автобусами габаритной длиной до 7 метров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правка автомобилей;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рка технического состояния и прием автомобиля перед выездом на линию, сдача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 и постановка на отведенное место по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66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00,95</w:t>
            </w:r>
          </w:p>
        </w:tc>
      </w:tr>
      <w:tr>
        <w:trPr>
          <w:trHeight w:val="41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щении в автохозяйство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становление возникших во время работы на линии мелких неисправностей, не требующих разработки механизмов.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left="-66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7134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щик служебных помещений: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ряда: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борка коридоров, служебных и других помещений общественных и административных зданий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даление пыли с мебели, ковровых изделий, подметание и мытьё вручную стен, полов, лестниц, окон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даление пыли с потолка, влажная протирка стен, дверей, плафонов, подоконников, оконных решеток;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дметание и мытьё площадки перед входом в здание (в зимнее время – очистка крыльца, площадки перед входом в здание от снега)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бор и перемещение мусора в установленное место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чистка и дезинфицирование санитарно-технического оборудования в местах общего пользования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лучение моющих и дезинфицирующих средств, инвентаря и обтирочного материал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ход за комнатными растениями.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612,00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чегар: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грузка, шуровка топок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блюдение за исправным состоянием печей и дымоходов, очистка топок от золы и шлак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даление золы и шлака из помещения в отведенное место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держка необходимой температуры в отапливаемом помещении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и подноска топлива к печи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дение учета расхода топлив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стояние и подача заявок на топливо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11,49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татья 3. Размеры выплат стимулирующего характера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3.1. Ежемесячная надбавка за качественные показатели деятельности рабочих устанавливается в следующих размерах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645"/>
        <w:gridCol w:w="2344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Наименование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профессий рабочих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Качественные показатели деятель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Размер надбавки, процентов оклада</w:t>
            </w:r>
          </w:p>
        </w:tc>
      </w:tr>
      <w:tr>
        <w:trPr>
          <w:trHeight w:val="1024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Водитель автомобил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hanging="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1. Качественное выполнение заданий в соответствии с установленными характеристика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43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2. Обеспечение безопасного и безаварийного движ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43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3. Содержание автомобиля в технически исправном состоян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Уборщик служебных помещени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43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1. 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Кочегар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43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1. Вредные условия рабо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43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2. Работа в ночное врем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35</w:t>
            </w:r>
          </w:p>
        </w:tc>
      </w:tr>
    </w:tbl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ый размер ежемесячной надбавки к окладу рабочих определяется Главой администрации Верх-Чикского сельсов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3.2. Рабочим по итогам работы за календарный период (месяц, квартал, полугодие, год) могут выплачиваться премии при условии выполнения ими качественных показателей трудовой деятельност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</w:rPr>
        <w:t>Премии устанавливаются в процентах к окладу рабочих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Конкретный размер премии опреде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ой администрации Верх-Чикского сельсове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на выплаты премии предусматриваются в размере пяти месячных окладов в расчете на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3.3. Размер ежемесячной надбавки за продолжительность непрерывной работы определяется в зависимости от стажа работы, и осуществляется в следующих размерах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5191"/>
      </w:tblGrid>
      <w:tr>
        <w:trPr>
          <w:trHeight w:val="390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таж работ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 должностного оклада</w:t>
            </w:r>
          </w:p>
        </w:tc>
      </w:tr>
      <w:tr>
        <w:trPr>
          <w:trHeight w:val="255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т 3 до 8 ле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т 8 до 13 ле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т 13 до 18 ле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т 18 до 23 ле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т 23 ле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стаж работы, дающей право на установление надбавки, включаются периоды непрерывной работы в администрации Верх-Чикского сельсовета. При этом учитываются периоды работы, ранее засчитанные в установленном порядк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ным документом  для определения стажа работы, дающего право на получение ежемесячной надбавки, является трудовая книж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плата ежемесячной надбавки за продолжительность непрерывной работы производится с месяца, в котором наступило право назначения или изменения размера данной надбавки.</w:t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4. Фонд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При формировании фонда оплаты труда рабочих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ежемесячной надбавки за качественные показатели деятельности работы                                     в размере 10 должностных окладов;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ежемесячной надбавки за продолжительность работы (выслуга лет) – в размере 2 должностных окладов;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единовременная выплата при предоставлении очередного отпуска – в размере 1 оклад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ежемесячной премии по итогам работы за календарный период (месяц) при условии выполнения ими качественных показателей трудовой деятельности – в размере 5 месячных окладов в расчете на год.</w:t>
      </w:r>
    </w:p>
    <w:p>
      <w:pPr>
        <w:pStyle w:val="TextBodyIndent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Фонд оплаты труда рабочих формируется за счет средств, предусмотренных пунктом </w:t>
      </w:r>
    </w:p>
    <w:p>
      <w:pPr>
        <w:pStyle w:val="TextBodyIndent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настоящего Положения, а так же за счет средств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на выплату районного коэффициент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на иные выплаты, предусмотренные федеральными законами и иными нормативными правовыми актам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5. Заключительное полож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Месячная заработная плата рабочих, отработавших за этот период норму рабочего времени и качественно выполнивших нормы труда (трудовые обязанности), не может быть ниже прожиточного минимума трудоспособного населения Новосибир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Увеличение (индексация) заработной платы рабочих производится в сроки и размерах, устанавливаемых постановлением Губернатора Новосибирской области  для работников бюджетной сфер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rmal"/>
        <w:ind w:right="0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10:00Z</dcterms:created>
  <dc:creator>Ольга</dc:creator>
  <dc:description/>
  <cp:keywords/>
  <dc:language>en-US</dc:language>
  <cp:lastModifiedBy>Ольга</cp:lastModifiedBy>
  <cp:lastPrinted>2017-04-12T19:45:00Z</cp:lastPrinted>
  <dcterms:modified xsi:type="dcterms:W3CDTF">2017-04-12T12:46:00Z</dcterms:modified>
  <cp:revision>5</cp:revision>
  <dc:subject/>
  <dc:title/>
</cp:coreProperties>
</file>